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44"/>
          <w:szCs w:val="44"/>
        </w:rPr>
        <w:t>Year 7 Electronics - Torch project</w:t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Homework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Collect at least 12 images of torches from the internet arrange them on A4 using the comput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bel each image with the web address of where you found it, say what type of torch it is. Is it battery operated? Is it a wind-up torch?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xcellent quality presentation pleas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mail me a copy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jc@shatincollege.edu.hk</w:t>
        </w:r>
      </w:hyperlink>
      <w:r>
        <w:rPr>
          <w:rFonts w:cs="Tahoma" w:ascii="Tahoma" w:hAnsi="Tahoma"/>
          <w:sz w:val="28"/>
          <w:szCs w:val="28"/>
        </w:rPr>
        <w:t xml:space="preserve"> you must put ‘torch’ in the email “subject” title and add a header or footer to your A4  Research sheet with your name and teaching group. Also a printed copy (black &amp; white is ok) pleas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heck list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288"/>
      </w:tblGrid>
      <w:tr>
        <w:trPr>
          <w:trHeight w:val="328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se A4 layou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ind 12 image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nnotatio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eb addresses for each imag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ame &amp; teaching group in header/foote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Email to </w:t>
            </w:r>
            <w:hyperlink r:id="rId3">
              <w:r>
                <w:rPr>
                  <w:rStyle w:val="InternetLink"/>
                  <w:rFonts w:cs="Tahoma" w:ascii="Tahoma" w:hAnsi="Tahoma"/>
                  <w:sz w:val="28"/>
                  <w:szCs w:val="28"/>
                </w:rPr>
                <w:t>jc@shatincollege.edu.hk</w:t>
              </w:r>
            </w:hyperlink>
            <w:r>
              <w:rPr>
                <w:rFonts w:cs="Tahoma" w:ascii="Tahoma" w:hAnsi="Tahoma"/>
                <w:sz w:val="28"/>
                <w:szCs w:val="28"/>
              </w:rPr>
              <w:t xml:space="preserve"> with subject as TORC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rint out black and white copy for the next lesso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@shatincollege.edu.hk" TargetMode="External"/><Relationship Id="rId3" Type="http://schemas.openxmlformats.org/officeDocument/2006/relationships/hyperlink" Target="mailto:jc@shatincollege.edu.h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2:05:00Z</dcterms:created>
  <dc:creator>Sha Tin College</dc:creator>
  <dc:description/>
  <cp:keywords/>
  <dc:language>en-US</dc:language>
  <cp:lastModifiedBy>Sha Tin College</cp:lastModifiedBy>
  <cp:lastPrinted>2007-11-19T10:27:00Z</cp:lastPrinted>
  <dcterms:modified xsi:type="dcterms:W3CDTF">2007-11-19T22:14:00Z</dcterms:modified>
  <cp:revision>5</cp:revision>
  <dc:subject/>
  <dc:title>Year 7 torch project</dc:title>
</cp:coreProperties>
</file>