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valuating the design of two web sit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88"/>
        <w:gridCol w:w="53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ebsite 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ebsite 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eb address of site (URL)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hyperlink r:id="rId2">
              <w:r>
                <w:rPr>
                  <w:rStyle w:val="InternetLink"/>
                  <w:b/>
                </w:rPr>
                <w:t>http://www.andertoons.com</w:t>
              </w:r>
            </w:hyperlink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80" w:hanging="360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</w:rPr>
                <w:t>www.cartoonnetwork.com</w:t>
              </w:r>
            </w:hyperlink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 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What age group (young children, teenagers, adults) do you think this website is targeted at?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1" w:hRule="atLeast"/>
        </w:trPr>
        <w:tc>
          <w:tcPr>
            <w:tcW w:w="1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t>What was it about the website that helped you identify the target audience?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How have the colours been chosen to appeal to the target audience?  Explain your answer with an example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How has the layout been chosen to appeal to the target audience?  Explain your answer with an example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How has the content been chosen to appeal to the target audience?  Explain your answer with an example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How has the language used been chosen to appeal to the target audience?  Explain your answer with an example.  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88"/>
        <w:gridCol w:w="53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Are the links to other pages easy to find? Explain your answer with an example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46" w:hRule="atLeast"/>
        </w:trPr>
        <w:tc>
          <w:tcPr>
            <w:tcW w:w="1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Which website do you think matches the intended audience best of all? Explain your answer with some examples.</w:t>
            </w:r>
          </w:p>
        </w:tc>
      </w:tr>
      <w:tr>
        <w:trPr>
          <w:trHeight w:val="3461" w:hRule="atLeast"/>
        </w:trPr>
        <w:tc>
          <w:tcPr>
            <w:tcW w:w="1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8)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3461"/>
      </w:tblGrid>
      <w:tr>
        <w:trPr/>
        <w:tc>
          <w:tcPr>
            <w:tcW w:w="1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Explain 5 Key points that a well designed website should hav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38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int 1</w:t>
            </w:r>
          </w:p>
        </w:tc>
        <w:tc>
          <w:tcPr>
            <w:tcW w:w="1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4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int 2</w:t>
            </w:r>
          </w:p>
        </w:tc>
        <w:tc>
          <w:tcPr>
            <w:tcW w:w="1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4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int 3</w:t>
            </w:r>
          </w:p>
        </w:tc>
        <w:tc>
          <w:tcPr>
            <w:tcW w:w="1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int 4</w:t>
            </w:r>
          </w:p>
        </w:tc>
        <w:tc>
          <w:tcPr>
            <w:tcW w:w="1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4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int 5</w:t>
            </w:r>
          </w:p>
        </w:tc>
        <w:tc>
          <w:tcPr>
            <w:tcW w:w="1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72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4"/>
      <w:type w:val="nextPage"/>
      <w:pgSz w:orient="landscape" w:w="16838" w:h="11906"/>
      <w:pgMar w:left="1191" w:right="1304" w:gutter="0" w:header="0" w:top="119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Verdana" w:hAnsi="Verdana" w:eastAsia="Times New Roman" w:cs="Verdan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icsans">
    <w:name w:val="comicsans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dertoons.com/" TargetMode="External"/><Relationship Id="rId3" Type="http://schemas.openxmlformats.org/officeDocument/2006/relationships/hyperlink" Target="http://www.cartoonnetwork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5:06:00Z</dcterms:created>
  <dc:creator>Debbie</dc:creator>
  <dc:description/>
  <cp:keywords/>
  <dc:language>en-US</dc:language>
  <cp:lastModifiedBy>jc</cp:lastModifiedBy>
  <dcterms:modified xsi:type="dcterms:W3CDTF">2008-02-12T01:06:00Z</dcterms:modified>
  <cp:revision>3</cp:revision>
  <dc:subject/>
  <dc:title>Evaluating Internet Sites</dc:title>
</cp:coreProperties>
</file>